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45227274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924485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58184535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6613597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