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93055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3901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3912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2615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