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518986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309529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