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48742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4174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7456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22640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