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5690589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4953784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