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5241047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9767539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1036307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5327638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