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5019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6771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16839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3326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