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0576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68273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383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6973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