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26200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26200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26200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26200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26200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26200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2620037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26200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26200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2620037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26200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26200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26200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262003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262003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262003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262003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262003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262003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262003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262003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262003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262003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262003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262003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262003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262003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262003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262003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262003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262003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262003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262003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262003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262003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262003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262003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262003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262003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