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2052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87041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60412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