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350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933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67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302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899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164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2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202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506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179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91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376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667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