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04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022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69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019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863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6322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720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47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7148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700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999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001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692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4322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991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304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9032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