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900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95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641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0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688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766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48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770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193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11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251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87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748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27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360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