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17290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57715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21983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5074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82370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37405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77406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20088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34720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36668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96549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03128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62371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42783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18010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29949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56979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