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97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426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269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042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58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447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063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988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00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281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272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409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505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198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410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