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704945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46632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16337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41821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893704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73548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212756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6859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57046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28864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356200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891053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36055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488952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76798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965506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62946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92406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66882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236127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65954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41955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42090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23887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609211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245908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38474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191919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50071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65040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94882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739516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85978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840000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903136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424220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14329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619065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484046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