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8105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599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97216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829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03951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0471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26389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71381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4534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0783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97270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711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17952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0323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50058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72787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34854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32887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8119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0643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5992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0067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462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0522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00843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906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2977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97991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74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5964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46515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9371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686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40565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16147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1282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03881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29695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16617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