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14544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32184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625229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16995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